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99011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7965432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